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5"/>
          <w:tab w:val="clear" w:pos="9071"/>
          <w:tab w:val="left" w:pos="45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Header"/>
        <w:rPr>
          <w:szCs w:val="22"/>
          <w:lang w:val="sr-Latn-CS"/>
        </w:rPr>
      </w:pPr>
      <w:r>
        <w:rPr>
          <w:szCs w:val="22"/>
          <w:lang w:val="sr-CS"/>
        </w:rPr>
        <w:t>Образац 1</w:t>
      </w:r>
      <w:r>
        <w:rPr>
          <w:szCs w:val="22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ЈАВ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Позив Заједницама етажних власника стамбених зграда за суфинансирање радова на санацији фасаде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А</w:t>
      </w:r>
      <w:r>
        <w:rPr>
          <w:sz w:val="22"/>
          <w:szCs w:val="22"/>
        </w:rPr>
        <w:t>:</w:t>
      </w:r>
      <w:r>
        <w:rPr>
          <w:sz w:val="22"/>
          <w:szCs w:val="22"/>
          <w:lang w:val="ru-RU"/>
        </w:rPr>
        <w:t xml:space="preserve"> ___</w:t>
      </w: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 xml:space="preserve">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  <w:lang w:val="ru-RU"/>
        </w:rPr>
        <w:t>(улица и број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МЗ</w:t>
      </w:r>
      <w:r>
        <w:rPr>
          <w:sz w:val="22"/>
          <w:szCs w:val="22"/>
          <w:lang w:val="ru-RU"/>
        </w:rPr>
        <w:t>___________________________________________________________________________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ПРАТНОСТ ЗГРАДЕ: _________________________________________________________ </w:t>
      </w:r>
    </w:p>
    <w:p>
      <w:pPr>
        <w:pStyle w:val="Normal"/>
        <w:ind w:left="10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 СТАНОВА У ЗГРАДИ: 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КУПНА БРУТО ПОВРШИНА ОБЈЕКТА: ______________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КУПНА ПОВРШИНА ФАСАДНОГ ОМОТАЧА: ______________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²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ДИНА ИЗГРАДЊЕ ОБЈЕКТА: ________________________________________________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 ЛИ ЗГРАДА ПОСЈЕДУЈЕ ПРОЈЕКТНУ ДОКУМЕНТАЦИЈУ (заокружити одговор):       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 ЛИ ЈЕ НА ЗГРАДИ УРАЂЕН ЕНЕРГЕТСКИ ПРЕГЛЕД (заокружити одговор):        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                             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ЗНОС ПРЕДРАЧУНСКЕ ВРЕДНОСТИ  СА </w:t>
      </w:r>
      <w:r>
        <w:rPr>
          <w:sz w:val="22"/>
          <w:szCs w:val="22"/>
          <w:lang w:val="sr-CS"/>
        </w:rPr>
        <w:t xml:space="preserve"> ПДВ-ом </w:t>
      </w:r>
      <w:r>
        <w:rPr>
          <w:sz w:val="22"/>
          <w:szCs w:val="22"/>
          <w:lang w:val="ru-RU"/>
        </w:rPr>
        <w:t xml:space="preserve">ЗА НАВЕДЕНЕ РАДОВЕ ПРЕМА ПРИЛОЖЕНОМ ПРЕДМЈЕРУ И ПРЕДРАЧУНУ РАДОВА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 xml:space="preserve">ФАСАДА : _____________________  КМ,            </w:t>
      </w:r>
    </w:p>
    <w:p>
      <w:pPr>
        <w:pStyle w:val="Normal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ЦЕНАТ УЧЕШЋА ЗАЈЕДНИЦЕ ЕТАЖНИХ ВЛАСНИКА У СТВАРНИМ ТРОШКОВИМА НА САНАЦИЈИ ФАСАДЕ ИЗНОСИ ________________ %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БРОЈ РАЧУНА СТАМБЕНЕ ЗГРАДЕ: 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</w:t>
      </w:r>
      <w:r>
        <w:rPr>
          <w:sz w:val="22"/>
          <w:szCs w:val="22"/>
          <w:lang w:val="ru-RU"/>
        </w:rPr>
        <w:t>БАНКА: 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ИЦЕ ЗА КОНТАКТ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 (бр. телефон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4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ЛАШТЕНИ ПРЕДСТАВНИК ЗАЈЕДНИЦЕ ЕТАЖНИХ ВЛАСНИКА: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>__________________________________________________ - _____________________________</w:t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(име и презиме - читко штампаним словима)</w:t>
        <w:tab/>
        <w:tab/>
        <w:t xml:space="preserve">                (бр. телефона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7425</wp:posOffset>
                </wp:positionH>
                <wp:positionV relativeFrom="paragraph">
                  <wp:posOffset>-317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М.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75pt;margin-top:-0.2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М.П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ДАТУМ</w:t>
        <w:tab/>
        <w:tab/>
        <w:tab/>
        <w:tab/>
        <w:tab/>
        <w:tab/>
        <w:t>ОВЛАШТЕНИ ПРЕДСТАВНИК ЗЕВ-а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  <w:tab/>
        <w:tab/>
        <w:tab/>
        <w:t xml:space="preserve">     </w:t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__________________ год.</w:t>
        <w:tab/>
        <w:tab/>
        <w:t xml:space="preserve">  </w:t>
        <w:tab/>
        <w:tab/>
        <w:tab/>
        <w:t>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*образац попунити читко штампаним слов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10"/>
        <w:rPr/>
      </w:pPr>
      <w:r>
        <w:rPr>
          <w:b/>
          <w:sz w:val="22"/>
          <w:szCs w:val="22"/>
          <w:lang w:val="ru-RU"/>
        </w:rPr>
        <w:t>УЗ ПОПУЊЕНУ ПРИЈАВУ ЈЕ ПОТРЕБНО ПРИЛОЖИТИ:</w:t>
      </w:r>
    </w:p>
    <w:p>
      <w:pPr>
        <w:pStyle w:val="Normal"/>
        <w:ind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јешење о упису заједнице етажних власника у регистар Заједнице етажних власника стамбених зграда;</w:t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длуку скупштине етажних власника, потписану од најмање 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 xml:space="preserve">2/3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од укупног број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етажних власника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којом се потврђује да су: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упознати са условима јавног позива и сагласни да учествују са минималним постотком 30% учешћа у финансирању стварних трошкова у санацији фасаде своје стамбене зграде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познати са предрачунском вриједношћу радова из приложеног предмјера и предрачуна радова урађеног и овјереног од стране овлашћеног лица;</w:t>
      </w: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упознати са елементима за уговарање (моделом уговора – Образац 2)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и сагласни да ће лице овлашћено за заступање Заједнице етажних власника стамбене зграде потписати уговор са Градом Бања Лука о регулисању међусобних односа везаних за суфинансирање трошкова санације фасаде; 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агласни да</w:t>
      </w:r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по примљеном обавјештењу о изабраном извођачу радова, назначена средства уплате у цјелости, у датом року, искључиво са рачуна стамбене зграде на рачун Град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кументацију за санацију фасаде која садржи: технички опис (опис објекта, локације, бруто површина објекта и фасадног омотача, број станова и др.), предмјер и предрачуна радова - примјерак са цијенама, један (1) </w:t>
      </w:r>
      <w:r>
        <w:rPr>
          <w:sz w:val="22"/>
          <w:szCs w:val="22"/>
          <w:lang w:val="sr-CS"/>
        </w:rPr>
        <w:t>примјерак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CS"/>
        </w:rPr>
        <w:t>аналогној форми и један (</w:t>
      </w:r>
      <w:r>
        <w:rPr>
          <w:sz w:val="22"/>
          <w:szCs w:val="22"/>
          <w:lang w:val="ru-RU"/>
        </w:rPr>
        <w:t>1)</w:t>
      </w:r>
      <w:r>
        <w:rPr>
          <w:sz w:val="22"/>
          <w:szCs w:val="22"/>
          <w:lang w:val="sr-CS"/>
        </w:rPr>
        <w:t xml:space="preserve"> примјерак у електронској верзији (</w:t>
      </w:r>
      <w:r>
        <w:rPr>
          <w:sz w:val="22"/>
          <w:szCs w:val="22"/>
        </w:rPr>
        <w:t xml:space="preserve">Excel, </w:t>
      </w:r>
      <w:r>
        <w:rPr>
          <w:sz w:val="22"/>
          <w:szCs w:val="22"/>
          <w:lang w:val="sr-CS"/>
        </w:rPr>
        <w:t xml:space="preserve">фонт </w:t>
      </w:r>
      <w:r>
        <w:rPr>
          <w:sz w:val="22"/>
          <w:szCs w:val="22"/>
          <w:lang w:val="sr-Latn-BA"/>
        </w:rPr>
        <w:t>Times New Roman</w:t>
      </w:r>
      <w:r>
        <w:rPr>
          <w:sz w:val="22"/>
          <w:szCs w:val="22"/>
          <w:lang w:val="sr-BA"/>
        </w:rPr>
        <w:t>, величина 12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текст ћирилиц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урађен и овјерен од стране овлашћеног лица (предмјер и предрачун са ПДВ-ом урадити према приложеном моделу – Образац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), слике фасаде;</w:t>
      </w:r>
    </w:p>
    <w:p>
      <w:pPr>
        <w:pStyle w:val="Normal"/>
        <w:ind w:left="10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u-RU"/>
        </w:rPr>
        <w:t>Доказ о старости зграде – година изград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и легалности објекта </w:t>
      </w:r>
      <w:r>
        <w:rPr>
          <w:sz w:val="22"/>
          <w:szCs w:val="22"/>
          <w:lang w:val="ru-RU"/>
        </w:rPr>
        <w:t xml:space="preserve">(копија грађевинске дозволе или копија употребене дозволе </w:t>
      </w:r>
      <w:r>
        <w:rPr>
          <w:sz w:val="22"/>
          <w:szCs w:val="22"/>
          <w:lang w:val="sr-CS"/>
        </w:rPr>
        <w:t xml:space="preserve">или копија катастарског плана </w:t>
      </w:r>
      <w:r>
        <w:rPr>
          <w:sz w:val="22"/>
          <w:szCs w:val="22"/>
          <w:lang w:val="ru-RU"/>
        </w:rPr>
        <w:t>или неки други валидни документ који ће послужити као доказ);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у  о избору овлашћеног представника заједнице етажних власника стамбене зграде;</w:t>
      </w:r>
    </w:p>
    <w:p>
      <w:pPr>
        <w:pStyle w:val="ListParagrap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07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рој рачуна Заједнице етажних власника стамбене зграде;</w:t>
      </w:r>
    </w:p>
    <w:p>
      <w:pPr>
        <w:pStyle w:val="Normal"/>
        <w:ind w:left="14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вештај о стању дуга стамбене зграде, односно етажних власника,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омуналн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кнаде за период од 1. јануара 201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до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цембр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18. године) који се прибавља у „Заводу за изградњу” а.д. Бања Лука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r>
        <w:rPr>
          <w:rFonts w:cs="Times New Roman"/>
          <w:color w:val="000000"/>
          <w:sz w:val="22"/>
          <w:szCs w:val="22"/>
          <w:lang w:val="sr-CS"/>
        </w:rPr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ПОМЕНА: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>Пријава и комплетна наведена документација морају бити чврсто увезане додатним јемствеником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ru-RU"/>
        </w:rPr>
        <w:t xml:space="preserve"> а све странице нумерисане и парафиране од стране лица овлаштеног за заступањ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10" w:hanging="0"/>
        <w:jc w:val="both"/>
        <w:rPr/>
      </w:pPr>
      <w:r>
        <w:rPr>
          <w:sz w:val="22"/>
          <w:szCs w:val="22"/>
          <w:lang w:val="ru-RU"/>
        </w:rPr>
        <w:t xml:space="preserve">Пријаве са документацијом, на овај начин увезане и означене, доставити у затвореној коверти на адресу: Град Бања Лука – Градоначелник – Градска управа - Одјељење за комуналне послове, канцеларија број 14, Трг Српских владара бр.1, Бања Лука, са назнаком </w:t>
      </w:r>
      <w:r>
        <w:rPr>
          <w:sz w:val="22"/>
          <w:szCs w:val="22"/>
          <w:lang w:val="sr-CS"/>
        </w:rPr>
        <w:t>„Пријава на Јавни позив заједницама етажних власника стамбених зграда за суфинансирање радова на санацији фасада, бр. 05-370-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/19, НЕ ОТВАРАТИ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пријави обавезно навести име, презиме и број телефона овлашћеног представника Заједнице етажних власника стамбене зграде.</w:t>
      </w:r>
    </w:p>
    <w:p>
      <w:pPr>
        <w:pStyle w:val="Normal"/>
        <w:ind w:firstLine="71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w="12240" w:h="15840"/>
      <w:pgMar w:left="1077" w:right="107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32479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5:00Z</dcterms:created>
  <dc:creator>Silvana</dc:creator>
  <dc:description/>
  <cp:keywords/>
  <dc:language>en-US</dc:language>
  <cp:lastModifiedBy>Zoran Tešić</cp:lastModifiedBy>
  <cp:lastPrinted>2016-06-23T07:37:00Z</cp:lastPrinted>
  <dcterms:modified xsi:type="dcterms:W3CDTF">2019-03-07T12:15:00Z</dcterms:modified>
  <cp:revision>6</cp:revision>
  <dc:subject/>
  <dc:title>ПРИЈАВА</dc:title>
</cp:coreProperties>
</file>